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160655</wp:posOffset>
                </wp:positionV>
                <wp:extent cx="6188075" cy="4246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040" cy="4246920"/>
                          <a:chOff x="0" y="0"/>
                          <a:chExt cx="6188040" cy="4246920"/>
                        </a:xfrm>
                      </wpg:grpSpPr>
                      <wpg:grpSp>
                        <wpg:cNvGrpSpPr/>
                        <wpg:grpSpPr>
                          <a:xfrm>
                            <a:off x="0" y="497880"/>
                            <a:ext cx="6188040" cy="3749040"/>
                          </a:xfrm>
                        </wpg:grpSpPr>
                        <wps:wsp>
                          <wps:cNvSpPr/>
                          <wps:spPr>
                            <a:xfrm>
                              <a:off x="5625360" y="13716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88040" cy="37490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65600" y="1080"/>
                                <a:ext cx="6022440" cy="374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1914480" y="287640"/>
                                <a:ext cx="30996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69480" y="1360080"/>
                                <a:ext cx="38736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61760" y="1360080"/>
                                <a:ext cx="23256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6560" y="2869560"/>
                                <a:ext cx="51552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920" y="1474560"/>
                                <a:ext cx="30996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93240" y="1474560"/>
                                <a:ext cx="3283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2480" y="15732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12480" y="176832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00240" y="17240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tIns="47160" bIns="47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150520" y="177048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442120" y="404280"/>
                                <a:ext cx="230040" cy="33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299448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6880" y="180216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3512160" y="1468080"/>
                                <a:ext cx="387360" cy="41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240" y="176832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761440" y="796320"/>
                                <a:ext cx="113040" cy="51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1440" y="66348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619160" y="147456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2160" y="17240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tIns="47160" bIns="471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50160" y="101520"/>
                                <a:ext cx="104760" cy="761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80" y="761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36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0" y="704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0" y="669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240" y="63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240" y="602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240" y="570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240" y="536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240" y="504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240" y="46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240" y="43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240" y="402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240" y="37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240" y="334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303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268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236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20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16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134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101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66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" y="34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7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23560" y="771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51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1800" y="1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6160"/>
                                <a:ext cx="50976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783240" y="16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8840" y="15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8840" y="26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5280" y="20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6320" y="16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5280" y="33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8200" y="90000"/>
                            <a:ext cx="448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0"/>
                            <a:ext cx="448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12.65pt;width:487.25pt;height:334.4pt" coordorigin="373,253" coordsize="9745,6688">
                <v:group id="shape_0" style="position:absolute;left:373;top:1037;width:9745;height:5904">
                  <v:oval id="shape_0" fillcolor="white" stroked="t" o:allowincell="f" style="position:absolute;left:9232;top:1253;width:566;height:5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73;top:1037;width:9745;height:590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34;top:1039;width:9483;height:5901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line id="shape_0" from="3388,1490" to="3875,2201" stroked="t" o:allowincell="f" style="position:absolute;flip: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317,3179" to="3926,4008" stroked="t" o:allowincell="f" style="position:absolute;flip:x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8659,3179" to="9024,4008" stroked="t" o:allowincell="f" style="position:absolute;flip: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084,5556" to="4895,5961" stroked="t" o:allowincell="f" style="position:absolute;flip:x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094,3359" to="1581,4069" stroked="t" o:allowincell="f" style="position:absolute;flip: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772,3359" to="5288,3927" stroked="t" o:allowincell="f" style="position:absolute;flip:x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00;top:1285;width:566;height:56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0;top:3822;width:566;height:56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98;top:3752;width:566;height:56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484;top:3825;width:566;height:56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943,1674" to="9304,2200" stroked="t" o:allowincell="f" style="position:absolute;flip:y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714;top:5753;width:566;height:56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88;top:3875;width:566;height:56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904,3349" to="6513,4007" stroked="t" o:allowincell="f" style="position:absolute;flip:x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31;top:3822;width:566;height:56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446,2291" to="9623,3096" stroked="t" o:allowincell="f" style="position:absolute;flip: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446;top:2082;width:566;height:56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647,3359" to="7647,3927" stroked="t" o:allowincell="f" style="position:absolute;flip: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463;top:3752;width:566;height:56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814;top:1197;width:165;height:119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2816;top:2396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14;top:2357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16;top:2307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16;top:2252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62;top:2202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62;top:2146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62;top:2096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62;top:2041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62;top:1991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62;top:1935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62;top:1885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62;top:1830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62;top:1780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62;top:1724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34;top:1674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34;top:1619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34;top:1569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34;top:1513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34;top:1463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34;top:1408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34;top:1357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34;top:1302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34;top:1252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79;top:1197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725;top:225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01;top:103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43;top:103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73;top:1409;width:802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t" o:allowincell="f" style="position:absolute;left:6331;top:5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1;top:5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1;top:669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80;top:5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7;top:5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0;top:777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29;top:395;width:70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6;top:253;width:70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u w:val="single"/>
        </w:rPr>
        <w:t>Sous-ensemble palette du module 01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839460</wp:posOffset>
                </wp:positionV>
                <wp:extent cx="5785485" cy="1348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704"/>
                              <w:gridCol w:w="3849"/>
                              <w:gridCol w:w="2127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fil 40X10 plastique noir lg 3m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lyéthylène HD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MT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xe basculement Ø8 lg 30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9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fil guide chaîne métalliqu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3.C3.A15.Z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MT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îne à rouleaux simpl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D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lette à enveloppes équipé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TT 100-E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stomn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Qté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ourniss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5pt;height:106.15pt;mso-wrap-distance-left:7.05pt;mso-wrap-distance-right:7.05pt;mso-wrap-distance-top:0pt;mso-wrap-distance-bottom:0pt;margin-top:459.8pt;mso-position-vertical-relative:page;margin-left: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704"/>
                        <w:gridCol w:w="3849"/>
                        <w:gridCol w:w="2127"/>
                        <w:gridCol w:w="1701"/>
                      </w:tblGrid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il 40X10 plastique noir lg 3m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lyéthylène HD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MT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 basculement Ø8 lg 30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9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il guide chaîne métalliqu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3.C3.A15.Z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MT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îne à rouleaux simpl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D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lette à enveloppes équipé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TT 100-E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stomnium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Qté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ourniss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rait du catalogue de pièces détaché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718"/>
        <w:gridCol w:w="1718"/>
        <w:gridCol w:w="1343"/>
        <w:gridCol w:w="1701"/>
        <w:gridCol w:w="1144"/>
      </w:tblGrid>
      <w:tr>
        <w:trPr>
          <w:trHeight w:val="39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lette n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rgeur d'envelopp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gueur d'envelopp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uteur de p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f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ix HT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T 80-EV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T 100-A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T 120-EV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T 80-A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T 100-EV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;6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T 120-A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0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ous-ensemble module 0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70485</wp:posOffset>
                </wp:positionV>
                <wp:extent cx="6306185" cy="372300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120" cy="3723120"/>
                          <a:chOff x="0" y="0"/>
                          <a:chExt cx="6306120" cy="3723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57080" y="266760"/>
                            <a:ext cx="4664880" cy="31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1207800" y="1379160"/>
                            <a:ext cx="62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07800" y="1593000"/>
                            <a:ext cx="627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6840" y="1374120"/>
                            <a:ext cx="1800" cy="21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6840" y="1122120"/>
                            <a:ext cx="1800" cy="25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60" y="856080"/>
                            <a:ext cx="1202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age 13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55120" y="2246040"/>
                            <a:ext cx="627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0160" y="2503800"/>
                            <a:ext cx="627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2000" y="2245320"/>
                            <a:ext cx="1800" cy="25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2000" y="1997640"/>
                            <a:ext cx="1800" cy="24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32320"/>
                            <a:ext cx="1202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age 11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1538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rouleur motor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1265400"/>
                            <a:ext cx="114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neuma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6400" y="3456360"/>
                            <a:ext cx="1202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pis de 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3187800"/>
                            <a:ext cx="13932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soudure et tapis d'éj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407520"/>
                            <a:ext cx="12027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é-déroulage motor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922840"/>
                            <a:ext cx="1202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i assemb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991760" y="3131640"/>
                            <a:ext cx="1145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433400" y="2693520"/>
                            <a:ext cx="559440" cy="43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5.55pt;width:496.55pt;height:293.15pt" coordorigin="271,111" coordsize="9931,5863">
                <v:shape id="shape_0" stroked="f" o:allowincell="f" style="position:absolute;left:1463;top:531;width:7345;height:50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2173;top:2283;width:987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73;top:2620;width:98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6;top:2275;width:2;height:336;flip:y" type="_x0000_t32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266;top:1878;width:2;height:39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2;top:1459;width:189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age 130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5;top:3648;width:986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3;top:4054;width:986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5;top:3647;width:2;height:398;flip:y" type="_x0000_t32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235;top:3257;width:2;height:38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1;top:2839;width:189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age 110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09;top:111;width:242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rouleur motoris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3;top:2104;width:180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neumat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6;top:5554;width:189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pis de sort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3;top:5131;width:219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soudure et tapis d'éje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8;top:753;width:1893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é-déroulage motoris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8;top:4714;width:189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i assembl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132;top:5043;width:1802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53;top:4353;width:879;height:69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cédé de soudag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0</wp:posOffset>
                </wp:positionH>
                <wp:positionV relativeFrom="paragraph">
                  <wp:posOffset>94615</wp:posOffset>
                </wp:positionV>
                <wp:extent cx="3805555" cy="19043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560" cy="1904400"/>
                          <a:chOff x="0" y="0"/>
                          <a:chExt cx="3805560" cy="1904400"/>
                        </a:xfrm>
                      </wpg:grpSpPr>
                      <wpg:grpSp>
                        <wpg:cNvGrpSpPr/>
                        <wpg:grpSpPr>
                          <a:xfrm>
                            <a:off x="879480" y="543600"/>
                            <a:ext cx="1933560" cy="11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33560" cy="11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82280" y="853560"/>
                                <a:ext cx="94536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680" y="1015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60"/>
                                  <a:ext cx="9792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36000"/>
                                  <a:ext cx="42984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480" y="0"/>
                                  <a:ext cx="128880" cy="22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0"/>
                                  <a:ext cx="128880" cy="22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51840"/>
                                  <a:ext cx="85680" cy="1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0"/>
                                  <a:ext cx="4248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183240"/>
                                  <a:ext cx="4248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520" y="0"/>
                                  <a:ext cx="4248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520" y="183240"/>
                                  <a:ext cx="4248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7840" y="423000"/>
                                <a:ext cx="1486080" cy="328320"/>
                              </a:xfrm>
                            </wpg:grpSpPr>
                            <wps:wsp>
                              <wps:cNvSpPr/>
                              <wps:spPr>
                                <a:xfrm rot="649200">
                                  <a:off x="-9000" y="140400"/>
                                  <a:ext cx="150372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9200">
                                  <a:off x="1450800" y="279000"/>
                                  <a:ext cx="3060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9200">
                                  <a:off x="3960" y="2160"/>
                                  <a:ext cx="3060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3680" y="0"/>
                                <a:ext cx="1303200" cy="434880"/>
                              </a:xfrm>
                            </wpg:grpSpPr>
                            <wps:wsp>
                              <wps:cNvSpPr/>
                              <wps:spPr>
                                <a:xfrm rot="886800">
                                  <a:off x="20880" y="162360"/>
                                  <a:ext cx="1289160" cy="1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6800">
                                  <a:off x="-5040" y="253800"/>
                                  <a:ext cx="60120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6800">
                                  <a:off x="247320" y="82440"/>
                                  <a:ext cx="8964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6800">
                                  <a:off x="1204200" y="347400"/>
                                  <a:ext cx="4248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06560"/>
                                  <a:ext cx="18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480" y="110520"/>
                                  <a:ext cx="18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3880" y="245160"/>
                                  <a:ext cx="18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9000" y="248760"/>
                                  <a:ext cx="18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6800">
                                  <a:off x="538200" y="96120"/>
                                  <a:ext cx="4248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440" y="106560"/>
                                  <a:ext cx="414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3120" y="551160"/>
                                <a:ext cx="1296000" cy="22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720" y="6480"/>
                                  <a:ext cx="773280" cy="213840"/>
                                </a:xfrm>
                              </wpg:grpSpPr>
                              <wps:wsp>
                                <wps:cNvSpPr/>
                                <wps:spPr>
                                  <a:xfrm rot="633600">
                                    <a:off x="0" y="70200"/>
                                    <a:ext cx="773280" cy="73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33600">
                                    <a:off x="695520" y="149760"/>
                                    <a:ext cx="42480" cy="36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644400" cy="11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720"/>
                                  <a:ext cx="64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7360"/>
                                  <a:ext cx="60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480" y="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8360"/>
                                  <a:ext cx="60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9000"/>
                                  <a:ext cx="60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" y="55080"/>
                                  <a:ext cx="4248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2000" y="676800"/>
                                <a:ext cx="419760" cy="445680"/>
                              </a:xfrm>
                            </wpg:grpSpPr>
                            <wps:wsp>
                              <wps:cNvSpPr/>
                              <wps:spPr>
                                <a:xfrm rot="18643200">
                                  <a:off x="-5040" y="130680"/>
                                  <a:ext cx="42984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080">
                                      <a:moveTo>
                                        <a:pt x="0" y="0"/>
                                      </a:moveTo>
                                      <a:lnTo>
                                        <a:pt x="1800" y="0"/>
                                      </a:lnTo>
                                      <a:lnTo>
                                        <a:pt x="1800" y="360"/>
                                      </a:lnTo>
                                      <a:lnTo>
                                        <a:pt x="1080" y="1080"/>
                                      </a:lnTo>
                                      <a:lnTo>
                                        <a:pt x="540" y="1080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94600">
                                  <a:off x="21600" y="281880"/>
                                  <a:ext cx="4248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94600">
                                  <a:off x="254160" y="52200"/>
                                  <a:ext cx="4248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94600">
                                  <a:off x="229320" y="259560"/>
                                  <a:ext cx="4248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6920" y="807840"/>
                                <a:ext cx="21456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2145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80">
                                      <a:moveTo>
                                        <a:pt x="18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900" y="18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72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3800" y="-30600"/>
                                  <a:ext cx="6804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47" h="21575">
                                      <a:moveTo>
                                        <a:pt x="10752" y="0"/>
                                      </a:moveTo>
                                      <a:arcTo wR="10800" hR="10800" stAng="-5415244" swAng="105856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47" h="21575">
                                      <a:moveTo>
                                        <a:pt x="10752" y="0"/>
                                      </a:moveTo>
                                      <a:arcTo wR="10800" hR="10800" stAng="-5415244" swAng="1058567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31680"/>
                                  <a:ext cx="4248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794520" y="98280"/>
                                <a:ext cx="226800" cy="64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612720"/>
                                <a:ext cx="87480" cy="36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14960" y="293400"/>
                                <a:ext cx="147240" cy="14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440" y="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344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59520" y="650160"/>
                                <a:ext cx="147240" cy="14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800" y="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380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7880" y="785520"/>
                                <a:ext cx="147240" cy="14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800" y="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344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120" y="276120"/>
                                <a:ext cx="369000" cy="147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30560"/>
                                <a:ext cx="38160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7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6336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7920" y="172080"/>
                              <a:ext cx="221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0280" y="0"/>
                            <a:ext cx="2545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 Arrivée de la pile d'envelop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49000"/>
                            <a:ext cx="110124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pis de synchron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5800" y="1047240"/>
                            <a:ext cx="38232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455400"/>
                            <a:ext cx="98316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pis d'éj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78840" y="837000"/>
                            <a:ext cx="51948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7720" y="892080"/>
                            <a:ext cx="12060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9520" y="455400"/>
                            <a:ext cx="11700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774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lm pas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6240" y="256680"/>
                            <a:ext cx="4132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pt;margin-top:7.45pt;width:299.65pt;height:149.95pt" coordorigin="1810,149" coordsize="5993,2999">
                <v:group id="shape_0" style="position:absolute;left:3195;top:1135;width:3059;height:1561">
                  <v:group id="shape_0" style="position:absolute;left:3195;top:1135;width:3059;height:1561">
                    <v:group id="shape_0" style="position:absolute;left:4427;top:2349;width:1489;height:347">
                      <v:line id="shape_0" from="4562,2509" to="4696,2509" stroked="t" o:allowincell="f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427;top:2480;width:153;height: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36;top:2406;width:676;height:2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713;top:2349;width:202;height:3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833;top:2349;width:202;height:3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97;top:2431;width:134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833;top:2349;width:66;height: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833;top:2638;width:66;height: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48;top:2349;width:66;height: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48;top:2638;width:66;height: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886;top:1675;width:2368;height:509">
                      <v:rect id="shape_0" fillcolor="white" stroked="t" o:allowincell="f" style="position:absolute;left:3886;top:1892;width:2367;height:72;mso-wrap-style:none;v-text-anchor:middle;rotation:11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6185;top:2110;width:47;height:72;mso-wrap-style:none;v-text-anchor:middle;rotation:11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06;top:1674;width:47;height:72;mso-wrap-style:none;v-text-anchor:middle;rotation:11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917;top:1135;width:2071;height:475">
                      <v:rect id="shape_0" fillcolor="white" stroked="t" o:allowincell="f" style="position:absolute;left:3959;top:1261;width:2029;height:172;mso-wrap-style:none;v-text-anchor:middle;rotation:1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917;top:1404;width:946;height:56;mso-wrap-style:none;v-text-anchor:middle;rotation:1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314;top:1134;width:140;height:119;mso-wrap-style:none;v-text-anchor:middle;rotation:1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822;top:1552;width:66;height:56;mso-wrap-style:none;v-text-anchor:middle;rotation:1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940,1173" to="3968,12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4,1179" to="3992,12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6,1391" to="4794,15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0,1397" to="4818,15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773;top:1156;width:66;height:56;mso-wrap-style:none;v-text-anchor:middle;rotation:1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778,1173" to="4842,11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14;top:1873;width:2041;height:305">
                      <v:group id="shape_0" style="position:absolute;left:4637;top:1994;width:1218;height:183">
                        <v:rect id="shape_0" fillcolor="white" stroked="t" o:allowincell="f" style="position:absolute;left:4637;top:1993;width:1217;height:115;mso-wrap-style:none;v-text-anchor:middle;rotation:11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5732;top:2119;width:66;height:57;mso-wrap-style:none;v-text-anchor:middle;rotation:1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fillcolor="white" stroked="t" o:allowincell="f" style="position:absolute;left:3814;top:1873;width:1014;height:1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14,1931" to="4828,19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1,1916" to="4827,1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1,1873" to="3881,204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1,1902" to="4827,19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1,1887" to="4827,18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909;top:1960;width:66;height: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009;top:2153;width:677;height:419">
                      <v:shape id="shape_0" coordsize="1800,1080" path="m0,0l1800,0l1800,360l1080,1080l540,1080l0,540l0,0xe" fillcolor="white" stroked="t" o:allowincell="f" style="position:absolute;left:4009;top:2277;width:676;height:288;mso-wrap-style:none;v-text-anchor:middle;rotation:311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4051;top:2514;width:66;height:56;mso-wrap-style:none;v-text-anchor:middle;rotation:35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17;top:2152;width:66;height:56;mso-wrap-style:none;v-text-anchor:middle;rotation:35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378;top:2479;width:66;height:56;mso-wrap-style:none;v-text-anchor:middle;rotation:35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072;top:2228;width:338;height:215">
                      <v:shape id="shape_0" coordsize="900,180" path="m180,0l0,0l0,180l900,180l900,0l720,0e" fillcolor="white" stroked="t" o:allowincell="f" style="position:absolute;left:4072;top:2385;width:337;height:5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coordsize="10847,21575" path="l0,21600xee" fillcolor="white" stroked="t" o:allowincell="f" style="position:absolute;left:4188;top:2229;width:106;height:203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207;top:2327;width:66;height: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4446,1160" to="4802,2182" stroked="t" o:allowincell="f" style="position:absolute;flip:x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  <v:line id="shape_0" from="3940,1970" to="4077,2541" stroked="t" o:allowincell="f" style="position:absolute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  <v:group id="shape_0" style="position:absolute;left:5738;top:1467;width:231;height:231">
                      <v:line id="shape_0" from="5854,1467" to="5854,1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38,1583" to="5969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51;top:2029;width:231;height:231">
                      <v:line id="shape_0" from="5767,2029" to="5767,2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1,2145" to="5882,21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21;top:2242;width:231;height:231">
                      <v:line id="shape_0" from="4237,2242" to="4237,24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1,2358" to="4352,23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3233;top:1440;width:580;height:231;mso-wrap-style:none;v-text-anchor:middle">
                      <v:imagedata r:id="rId7" o:detectmouseclick="t"/>
                      <v:stroke color="black" weight="12600" joinstyle="miter" endcap="flat"/>
                      <w10:wrap type="none"/>
                    </v:rect>
                    <v:group id="shape_0" style="position:absolute;left:3195;top:1683;width:602;height:115">
                      <v:rect id="shape_0" fillcolor="white" stroked="t" o:allowincell="f" style="position:absolute;left:3195;top:1683;width:600;height:1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3696;top:1683;width:99;height:1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3349,1276" to="3696,127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637;top:149;width:400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 Arrivée de la pile d'envelop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1;top:2431;width:1733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pis de synchron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8,1798" to="3349,24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55;top:866;width:1547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pis d'éj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86,1467" to="7003,20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6,1554" to="3885,2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9,866" to="3882,15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0;top:149;width:153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lm past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8,553" to="3698,1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5715</wp:posOffset>
                </wp:positionV>
                <wp:extent cx="6445885" cy="160083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5800" cy="1600920"/>
                          <a:chOff x="0" y="0"/>
                          <a:chExt cx="6445800" cy="1600920"/>
                        </a:xfrm>
                      </wpg:grpSpPr>
                      <wpg:grpSp>
                        <wpg:cNvGrpSpPr/>
                        <wpg:grpSpPr>
                          <a:xfrm>
                            <a:off x="709920" y="613440"/>
                            <a:ext cx="181980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080"/>
                              <a:ext cx="1819800" cy="821160"/>
                            </a:xfrm>
                          </wpg:grpSpPr>
                          <wps:wsp>
                            <wps:cNvSpPr/>
                            <wps:spPr>
                              <a:xfrm rot="654000">
                                <a:off x="485640" y="74520"/>
                                <a:ext cx="354960" cy="142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1800"/>
                                <a:ext cx="367560" cy="7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560" cy="7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0"/>
                                  <a:ext cx="60840" cy="7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5680" y="7066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689040"/>
                                <a:ext cx="946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240" y="644040"/>
                                <a:ext cx="41328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240" y="608400"/>
                                <a:ext cx="1238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9040" y="608400"/>
                                <a:ext cx="1238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658440"/>
                                <a:ext cx="8244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9040" y="608400"/>
                                <a:ext cx="4140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9040" y="785520"/>
                                <a:ext cx="4140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0" y="608400"/>
                                <a:ext cx="4140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0" y="785520"/>
                                <a:ext cx="4140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8800" y="192960"/>
                                <a:ext cx="1431360" cy="315720"/>
                              </a:xfrm>
                            </wpg:grpSpPr>
                            <wps:wsp>
                              <wps:cNvSpPr/>
                              <wps:spPr>
                                <a:xfrm rot="649200">
                                  <a:off x="-8640" y="135360"/>
                                  <a:ext cx="1449000" cy="4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9200">
                                  <a:off x="1397880" y="268920"/>
                                  <a:ext cx="2916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9200">
                                  <a:off x="3600" y="2160"/>
                                  <a:ext cx="2916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4920" y="0"/>
                                <a:ext cx="1254600" cy="254160"/>
                              </a:xfrm>
                            </wpg:grpSpPr>
                            <wps:wsp>
                              <wps:cNvSpPr/>
                              <wps:spPr>
                                <a:xfrm rot="251400">
                                  <a:off x="10440" y="45000"/>
                                  <a:ext cx="1242000" cy="10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1400">
                                  <a:off x="360" y="197640"/>
                                  <a:ext cx="57960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1400">
                                  <a:off x="218520" y="36000"/>
                                  <a:ext cx="85680" cy="7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1400">
                                  <a:off x="1168200" y="121680"/>
                                  <a:ext cx="414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106200"/>
                                  <a:ext cx="57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0" y="107280"/>
                                  <a:ext cx="57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3800" y="144720"/>
                                  <a:ext cx="504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280" y="145440"/>
                                  <a:ext cx="504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1400">
                                  <a:off x="493200" y="1440"/>
                                  <a:ext cx="4140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15120"/>
                                  <a:ext cx="414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4960" y="201240"/>
                                <a:ext cx="1239480" cy="33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3640" y="56160"/>
                                  <a:ext cx="735840" cy="275760"/>
                                </a:xfrm>
                              </wpg:grpSpPr>
                              <wps:wsp>
                                <wps:cNvSpPr/>
                                <wps:spPr>
                                  <a:xfrm rot="968400">
                                    <a:off x="-4680" y="101880"/>
                                    <a:ext cx="745560" cy="7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68400">
                                    <a:off x="658080" y="209880"/>
                                    <a:ext cx="41400" cy="35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4800">
                                  <a:off x="3600" y="29880"/>
                                  <a:ext cx="621000" cy="10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5640"/>
                                  <a:ext cx="61848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30600"/>
                                  <a:ext cx="57708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3960"/>
                                  <a:ext cx="10080" cy="10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21600"/>
                                  <a:ext cx="57672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2960"/>
                                  <a:ext cx="57708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4800">
                                  <a:off x="61200" y="60840"/>
                                  <a:ext cx="414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6600" y="545400"/>
                                <a:ext cx="416520" cy="189720"/>
                              </a:xfrm>
                            </wpg:grpSpPr>
                            <wps:wsp>
                              <wps:cNvSpPr/>
                              <wps:spPr>
                                <a:xfrm rot="21553200">
                                  <a:off x="1080" y="9720"/>
                                  <a:ext cx="41400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080">
                                      <a:moveTo>
                                        <a:pt x="0" y="0"/>
                                      </a:moveTo>
                                      <a:lnTo>
                                        <a:pt x="1800" y="0"/>
                                      </a:lnTo>
                                      <a:lnTo>
                                        <a:pt x="1800" y="360"/>
                                      </a:lnTo>
                                      <a:lnTo>
                                        <a:pt x="1080" y="1080"/>
                                      </a:lnTo>
                                      <a:lnTo>
                                        <a:pt x="540" y="1080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04000">
                                  <a:off x="25920" y="9360"/>
                                  <a:ext cx="414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04000">
                                  <a:off x="339480" y="29880"/>
                                  <a:ext cx="414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04000">
                                  <a:off x="173880" y="144720"/>
                                  <a:ext cx="414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3560" y="564480"/>
                                <a:ext cx="20628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6240"/>
                                  <a:ext cx="2062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80">
                                      <a:moveTo>
                                        <a:pt x="18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900" y="18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72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1280" y="-29520"/>
                                  <a:ext cx="6552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47" h="21575">
                                      <a:moveTo>
                                        <a:pt x="10752" y="0"/>
                                      </a:moveTo>
                                      <a:arcTo wR="10800" hR="10800" stAng="-5415244" swAng="105856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47" h="21575">
                                      <a:moveTo>
                                        <a:pt x="10752" y="0"/>
                                      </a:moveTo>
                                      <a:arcTo wR="10800" hR="10800" stAng="-5415244" swAng="1058567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30600"/>
                                  <a:ext cx="4140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781200" y="1440"/>
                                <a:ext cx="121320" cy="606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279360"/>
                                <a:ext cx="37440" cy="29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5600" y="69120"/>
                                <a:ext cx="14148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12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62320" y="412920"/>
                                <a:ext cx="14148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92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6320" y="542880"/>
                                <a:ext cx="14148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12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2750000">
                              <a:off x="1433880" y="396000"/>
                              <a:ext cx="212760" cy="213480"/>
                            </a:xfrm>
                            <a:custGeom>
                              <a:avLst/>
                              <a:gdLst>
                                <a:gd name="textAreaLeft" fmla="*/ 0 w 120600"/>
                                <a:gd name="textAreaRight" fmla="*/ 120960 w 120600"/>
                                <a:gd name="textAreaTop" fmla="*/ 0 h 120960"/>
                                <a:gd name="textAreaBottom" fmla="*/ 121320 h 12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" y="10286"/>
                                  </a:moveTo>
                                  <a:arcTo wR="-8655" hR="-8655" stAng="-10595728" swAng="-11004272"/>
                                  <a:lnTo>
                                    <a:pt x="0" y="10800"/>
                                  </a:lnTo>
                                  <a:arcTo wR="10800" hR="10800" stAng="10800000" swAng="11004272"/>
                                  <a:lnTo>
                                    <a:pt x="24276" y="11602"/>
                                  </a:lnTo>
                                  <a:lnTo>
                                    <a:pt x="20286" y="15144"/>
                                  </a:lnTo>
                                  <a:lnTo>
                                    <a:pt x="16744" y="11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085000">
                              <a:off x="1481040" y="34920"/>
                              <a:ext cx="212760" cy="213480"/>
                            </a:xfrm>
                            <a:custGeom>
                              <a:avLst/>
                              <a:gdLst>
                                <a:gd name="textAreaLeft" fmla="*/ -360 w 120600"/>
                                <a:gd name="textAreaRight" fmla="*/ 120600 w 120600"/>
                                <a:gd name="textAreaTop" fmla="*/ 0 h 120960"/>
                                <a:gd name="textAreaBottom" fmla="*/ 121320 h 12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" y="10286"/>
                                  </a:moveTo>
                                  <a:arcTo wR="-8655" hR="-8655" stAng="-10595728" swAng="-11004272"/>
                                  <a:lnTo>
                                    <a:pt x="0" y="10800"/>
                                  </a:lnTo>
                                  <a:arcTo wR="10800" hR="10800" stAng="10800000" swAng="11004272"/>
                                  <a:lnTo>
                                    <a:pt x="24276" y="11602"/>
                                  </a:lnTo>
                                  <a:lnTo>
                                    <a:pt x="20286" y="15144"/>
                                  </a:lnTo>
                                  <a:lnTo>
                                    <a:pt x="16744" y="11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50000">
                              <a:off x="307800" y="568440"/>
                              <a:ext cx="354960" cy="284400"/>
                            </a:xfrm>
                            <a:custGeom>
                              <a:avLst/>
                              <a:gdLst>
                                <a:gd name="textAreaLeft" fmla="*/ 0 w 201240"/>
                                <a:gd name="textAreaRight" fmla="*/ 201600 w 201240"/>
                                <a:gd name="textAreaTop" fmla="*/ 0 h 161280"/>
                                <a:gd name="textAreaBottom" fmla="*/ 161640 h 161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" y="10286"/>
                                  </a:moveTo>
                                  <a:arcTo wR="-8655" hR="-8655" stAng="-10595728" swAng="-11004272"/>
                                  <a:lnTo>
                                    <a:pt x="0" y="10800"/>
                                  </a:lnTo>
                                  <a:arcTo wR="10800" hR="10800" stAng="10800000" swAng="11004272"/>
                                  <a:lnTo>
                                    <a:pt x="24276" y="11602"/>
                                  </a:lnTo>
                                  <a:lnTo>
                                    <a:pt x="20286" y="15144"/>
                                  </a:lnTo>
                                  <a:lnTo>
                                    <a:pt x="16744" y="11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920" y="793800"/>
                              <a:ext cx="212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5920" y="523080"/>
                            <a:ext cx="2056680" cy="107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6680" cy="107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38360" y="819360"/>
                                <a:ext cx="906840" cy="21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080" y="97920"/>
                                  <a:ext cx="820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920"/>
                                  <a:ext cx="9396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34920"/>
                                  <a:ext cx="41220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720" y="0"/>
                                  <a:ext cx="12312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12312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49320"/>
                                  <a:ext cx="82080" cy="10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4068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176400"/>
                                  <a:ext cx="4068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160" y="0"/>
                                  <a:ext cx="4068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160" y="176400"/>
                                  <a:ext cx="4068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960" y="406080"/>
                                <a:ext cx="1425600" cy="314280"/>
                              </a:xfrm>
                            </wpg:grpSpPr>
                            <wps:wsp>
                              <wps:cNvSpPr/>
                              <wps:spPr>
                                <a:xfrm rot="649200">
                                  <a:off x="-8640" y="135000"/>
                                  <a:ext cx="1442880" cy="4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9200">
                                  <a:off x="1391400" y="267480"/>
                                  <a:ext cx="2916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9200">
                                  <a:off x="3600" y="2160"/>
                                  <a:ext cx="2916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3080" y="0"/>
                                <a:ext cx="1250280" cy="417960"/>
                              </a:xfrm>
                            </wpg:grpSpPr>
                            <wps:wsp>
                              <wps:cNvSpPr/>
                              <wps:spPr>
                                <a:xfrm rot="886800">
                                  <a:off x="19440" y="155880"/>
                                  <a:ext cx="1236960" cy="10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6800">
                                  <a:off x="-5040" y="244440"/>
                                  <a:ext cx="57708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6800">
                                  <a:off x="237240" y="79200"/>
                                  <a:ext cx="856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6800">
                                  <a:off x="1155600" y="33336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102960"/>
                                  <a:ext cx="1764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106920"/>
                                  <a:ext cx="1764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920" y="235800"/>
                                  <a:ext cx="1764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7040" y="239400"/>
                                  <a:ext cx="1764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6800">
                                  <a:off x="517320" y="92160"/>
                                  <a:ext cx="4068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102240"/>
                                  <a:ext cx="3924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5760" y="527760"/>
                                <a:ext cx="1243800" cy="21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1480" y="7200"/>
                                  <a:ext cx="742320" cy="205200"/>
                                </a:xfrm>
                              </wpg:grpSpPr>
                              <wps:wsp>
                                <wps:cNvSpPr/>
                                <wps:spPr>
                                  <a:xfrm rot="633600">
                                    <a:off x="0" y="67320"/>
                                    <a:ext cx="742320" cy="70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33600">
                                    <a:off x="668160" y="143280"/>
                                    <a:ext cx="4068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20"/>
                                  <a:ext cx="618480" cy="10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618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26640"/>
                                  <a:ext cx="57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8000"/>
                                  <a:ext cx="57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9000"/>
                                  <a:ext cx="57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5328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8880" y="650520"/>
                                <a:ext cx="402480" cy="427320"/>
                              </a:xfrm>
                            </wpg:grpSpPr>
                            <wps:wsp>
                              <wps:cNvSpPr/>
                              <wps:spPr>
                                <a:xfrm rot="18643200">
                                  <a:off x="-4680" y="125280"/>
                                  <a:ext cx="412200" cy="1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080">
                                      <a:moveTo>
                                        <a:pt x="0" y="0"/>
                                      </a:moveTo>
                                      <a:lnTo>
                                        <a:pt x="1800" y="0"/>
                                      </a:lnTo>
                                      <a:lnTo>
                                        <a:pt x="1800" y="360"/>
                                      </a:lnTo>
                                      <a:lnTo>
                                        <a:pt x="1080" y="1080"/>
                                      </a:lnTo>
                                      <a:lnTo>
                                        <a:pt x="540" y="1080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94600">
                                  <a:off x="21960" y="26856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94600">
                                  <a:off x="243360" y="4824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94600">
                                  <a:off x="219960" y="24840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2720" y="774720"/>
                                <a:ext cx="20592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6240"/>
                                  <a:ext cx="20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80">
                                      <a:moveTo>
                                        <a:pt x="18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900" y="18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72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0920" y="-29160"/>
                                  <a:ext cx="655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47" h="21575">
                                      <a:moveTo>
                                        <a:pt x="10752" y="0"/>
                                      </a:moveTo>
                                      <a:arcTo wR="10800" hR="10800" stAng="-5415244" swAng="105856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47" h="21575">
                                      <a:moveTo>
                                        <a:pt x="10752" y="0"/>
                                      </a:moveTo>
                                      <a:arcTo wR="10800" hR="10800" stAng="-5415244" swAng="1058567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20" y="3060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750600" y="94680"/>
                                <a:ext cx="217800" cy="62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88240"/>
                                <a:ext cx="84600" cy="348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7200" y="281520"/>
                                <a:ext cx="141480" cy="1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56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3920" y="623880"/>
                                <a:ext cx="141480" cy="1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20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1880" y="753840"/>
                                <a:ext cx="141480" cy="1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920" y="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56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01400"/>
                                <a:ext cx="36576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6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6084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69240" y="448560"/>
                                <a:ext cx="487800" cy="250200"/>
                              </a:xfrm>
                            </wpg:grpSpPr>
                            <wps:wsp>
                              <wps:cNvSpPr/>
                              <wps:spPr>
                                <a:xfrm rot="654000">
                                  <a:off x="39240" y="61200"/>
                                  <a:ext cx="353520" cy="141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7800" cy="25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1" h="637">
                                      <a:moveTo>
                                        <a:pt x="64" y="428"/>
                                      </a:moveTo>
                                      <a:cubicBezTo>
                                        <a:pt x="69" y="359"/>
                                        <a:pt x="0" y="259"/>
                                        <a:pt x="12" y="188"/>
                                      </a:cubicBezTo>
                                      <a:cubicBezTo>
                                        <a:pt x="23" y="177"/>
                                        <a:pt x="124" y="5"/>
                                        <a:pt x="139" y="0"/>
                                      </a:cubicBezTo>
                                      <a:cubicBezTo>
                                        <a:pt x="264" y="5"/>
                                        <a:pt x="390" y="2"/>
                                        <a:pt x="514" y="15"/>
                                      </a:cubicBezTo>
                                      <a:cubicBezTo>
                                        <a:pt x="582" y="22"/>
                                        <a:pt x="541" y="63"/>
                                        <a:pt x="589" y="90"/>
                                      </a:cubicBezTo>
                                      <a:cubicBezTo>
                                        <a:pt x="611" y="103"/>
                                        <a:pt x="639" y="98"/>
                                        <a:pt x="664" y="105"/>
                                      </a:cubicBezTo>
                                      <a:cubicBezTo>
                                        <a:pt x="910" y="172"/>
                                        <a:pt x="542" y="125"/>
                                        <a:pt x="1084" y="150"/>
                                      </a:cubicBezTo>
                                      <a:cubicBezTo>
                                        <a:pt x="1241" y="202"/>
                                        <a:pt x="1125" y="239"/>
                                        <a:pt x="1092" y="375"/>
                                      </a:cubicBezTo>
                                      <a:cubicBezTo>
                                        <a:pt x="1082" y="416"/>
                                        <a:pt x="1054" y="503"/>
                                        <a:pt x="1054" y="503"/>
                                      </a:cubicBezTo>
                                      <a:cubicBezTo>
                                        <a:pt x="1049" y="523"/>
                                        <a:pt x="1050" y="604"/>
                                        <a:pt x="1032" y="615"/>
                                      </a:cubicBezTo>
                                      <a:cubicBezTo>
                                        <a:pt x="995" y="637"/>
                                        <a:pt x="964" y="615"/>
                                        <a:pt x="964" y="5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69760" y="378000"/>
                              <a:ext cx="212040" cy="70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0040"/>
                            <a:ext cx="3256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/ Fermeture des bras et soudure du fi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680" y="0"/>
                            <a:ext cx="288612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/ Ouverture des bras et évacuation de la pile enlias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0.45pt;width:507.55pt;height:122.35pt" coordorigin="-215,9" coordsize="10151,2447">
                <v:group id="shape_0" style="position:absolute;left:903;top:993;width:2881;height:1324">
                  <v:group id="shape_0" style="position:absolute;left:903;top:993;width:2881;height:1291">
                    <v:rect id="shape_0" stroked="t" o:allowincell="f" style="position:absolute;left:1668;top:1108;width:558;height:223;mso-wrap-style:none;v-text-anchor:middle;rotation:11">
                      <v:imagedata r:id="rId10" o:detectmouseclick="t"/>
                      <v:stroke color="black" weight="12600" joinstyle="miter" endcap="flat"/>
                      <w10:wrap type="none"/>
                    </v:rect>
                    <v:group id="shape_0" style="position:absolute;left:903;top:1277;width:579;height:111">
                      <v:rect id="shape_0" fillcolor="white" stroked="t" o:allowincell="f" style="position:absolute;left:903;top:1277;width:578;height:1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1385;top:1277;width:95;height:1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2030,2104" to="2281,2104" stroked="t" o:allowincell="f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873;top:2076;width:148;height: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09;top:2005;width:650;height:2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61;top:1949;width:194;height:3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13;top:1949;width:194;height:3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83;top:2028;width:129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13;top:1949;width:64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13;top:2228;width:64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92;top:1949;width:64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92;top:2228;width:64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502;top:1299;width:2282;height:490">
                      <v:rect id="shape_0" fillcolor="white" stroked="t" o:allowincell="f" style="position:absolute;left:1502;top:1508;width:2281;height:69;mso-wrap-style:none;v-text-anchor:middle;rotation:11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3717;top:1718;width:45;height:69;mso-wrap-style:none;v-text-anchor:middle;rotation:11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521;top:1298;width:45;height:69;mso-wrap-style:none;v-text-anchor:middle;rotation:11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526;top:993;width:1971;height:365">
                      <v:rect id="shape_0" fillcolor="white" stroked="t" o:allowincell="f" style="position:absolute;left:1541;top:1062;width:1955;height:166;mso-wrap-style:none;v-text-anchor:middle;rotation: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25;top:1302;width:912;height:54;mso-wrap-style:none;v-text-anchor:middle;rotation: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1869;top:1047;width:134;height:115;mso-wrap-style:none;v-text-anchor:middle;rotation: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364;top:1182;width:64;height:54;mso-wrap-style:none;v-text-anchor:middle;rotation: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29,1158" to="1537,12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3,1160" to="1561,12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1219" to="2357,13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4,1220" to="2381,13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301;top:993;width:64;height:54;mso-wrap-style:none;v-text-anchor:middle;rotation: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03,1015" to="2367,10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67;top:1314;width:1954;height:469">
                      <v:group id="shape_0" style="position:absolute;left:2247;top:1558;width:1174;height:225">
                        <v:rect id="shape_0" fillcolor="white" stroked="t" o:allowincell="f" style="position:absolute;left:2248;top:1556;width:1173;height:111;mso-wrap-style:none;v-text-anchor:middle;rotation:16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3291;top:1726;width:64;height:55;mso-wrap-style:none;v-text-anchor:middle;rotation:1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fillcolor="white" stroked="t" o:allowincell="f" style="position:absolute;left:1467;top:1355;width:977;height:167;mso-wrap-style:none;v-text-anchor:middle;rotation:6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72,1364" to="2445,14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8,1356" to="2446,14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6,1314" to="1541,14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0,1342" to="2447,1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1,1328" to="2449,1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558;top:1404;width:64;height:54;mso-wrap-style:none;v-text-anchor:middle;rotation:6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577;top:1865;width:652;height:280">
                      <v:shape id="shape_0" coordsize="1800,1080" path="m0,0l1800,0l1800,360l1080,1080l540,1080l0,540l0,0xe" fillcolor="white" stroked="t" o:allowincell="f" style="position:absolute;left:1576;top:1865;width:651;height:278;mso-wrap-style:none;v-text-anchor:middle;rotation:359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1616;top:1864;width:64;height:54;mso-wrap-style:none;v-text-anchor:middle;rotation:43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110;top:1896;width:64;height:54;mso-wrap-style:none;v-text-anchor:middle;rotation:43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849;top:2077;width:64;height:54;mso-wrap-style:none;v-text-anchor:middle;rotation:43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680;top:1832;width:325;height:206">
                      <v:shape id="shape_0" coordsize="900,180" path="m180,0l0,0l0,180l900,180l900,0l720,0e" fillcolor="white" stroked="t" o:allowincell="f" style="position:absolute;left:1680;top:1984;width:324;height:5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coordsize="10847,21575" path="l0,21600xee" fillcolor="white" stroked="t" o:allowincell="f" style="position:absolute;left:1792;top:1834;width:102;height:195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1810;top:1928;width:64;height: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2133,993" to="2323,1948" stroked="t" o:allowincell="f" style="position:absolute;flip:x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  <v:line id="shape_0" from="1589,1431" to="1647,1888" stroked="t" o:allowincell="f" style="position:absolute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  <v:group id="shape_0" style="position:absolute;left:3290;top:1100;width:222;height:223">
                      <v:line id="shape_0" from="3402,1100" to="3402,1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0,1212" to="3512,12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06;top:1641;width:222;height:223">
                      <v:line id="shape_0" from="3318,1641" to="3318,18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6,1753" to="3428,17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32;top:1846;width:222;height:223">
                      <v:line id="shape_0" from="1844,1846" to="1844,20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2,1958" to="1954,19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fillcolor="black" stroked="t" o:allowincell="f" style="position:absolute;left:3161;top:1598;width:334;height:335;mso-wrap-style:none;v-text-anchor:middle;rotation:212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235;top:1030;width:334;height:335;flip:x;mso-wrap-style:none;v-text-anchor:middle;rotation:25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387;top:1870;width:558;height:447;mso-wrap-style:none;v-text-anchor:middle;rotation:212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2021,2225" to="2355,2225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062;top:959;width:3240;height:1497">
                  <v:group id="shape_0" style="position:absolute;left:6062;top:959;width:3240;height:1497">
                    <v:group id="shape_0" style="position:absolute;left:7225;top:2123;width:1428;height:333">
                      <v:line id="shape_0" from="7354,2277" to="7482,2277" stroked="t" o:allowincell="f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225;top:2249;width:147;height: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09;top:2178;width:648;height:2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59;top:2123;width:193;height:3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614;top:2123;width:193;height:3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84;top:2201;width:128;height:1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614;top:2123;width:63;height: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614;top:2401;width:63;height: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589;top:2123;width:63;height: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589;top:2401;width:63;height: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707;top:1476;width:2272;height:488">
                      <v:rect id="shape_0" fillcolor="white" stroked="t" o:allowincell="f" style="position:absolute;left:6707;top:1684;width:2271;height:69;mso-wrap-style:none;v-text-anchor:middle;rotation:11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8912;top:1893;width:45;height:69;mso-wrap-style:none;v-text-anchor:middle;rotation:11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26;top:1475;width:45;height:69;mso-wrap-style:none;v-text-anchor:middle;rotation:11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36;top:959;width:1988;height:455">
                      <v:rect id="shape_0" fillcolor="white" stroked="t" o:allowincell="f" style="position:absolute;left:6776;top:1078;width:1947;height:166;mso-wrap-style:none;v-text-anchor:middle;rotation:1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36;top:1218;width:908;height:54;mso-wrap-style:none;v-text-anchor:middle;rotation:1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7118;top:958;width:134;height:114;mso-wrap-style:none;v-text-anchor:middle;rotation:1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63;top:1358;width:63;height:54;mso-wrap-style:none;v-text-anchor:middle;rotation:1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58,995" to="6785,11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1,1001" to="6808,11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0,1204" to="7577,13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4,1210" to="7601,131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558;top:978;width:63;height:54;mso-wrap-style:none;v-text-anchor:middle;rotation:1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62,994" to="7623,10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38;top:1664;width:1959;height:293">
                      <v:group id="shape_0" style="position:absolute;left:7428;top:1781;width:1169;height:175">
                        <v:rect id="shape_0" fillcolor="white" stroked="t" o:allowincell="f" style="position:absolute;left:7428;top:1781;width:1168;height:110;mso-wrap-style:none;v-text-anchor:middle;rotation:11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8480;top:1901;width:63;height:54;mso-wrap-style:none;v-text-anchor:middle;rotation:1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fillcolor="white" stroked="t" o:allowincell="f" style="position:absolute;left:6638;top:1665;width:973;height:1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38,1720" to="7611,17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2,1706" to="7610,17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2,1664" to="6702,18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2,1692" to="7610,16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2,1678" to="7610,16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730;top:1748;width:63;height: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825;top:1934;width:649;height:402">
                      <v:shape id="shape_0" coordsize="1800,1080" path="m0,0l1800,0l1800,360l1080,1080l540,1080l0,540l0,0xe" fillcolor="white" stroked="t" o:allowincell="f" style="position:absolute;left:6825;top:2054;width:648;height:277;mso-wrap-style:none;v-text-anchor:middle;rotation:311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6866;top:2280;width:63;height:54;mso-wrap-style:none;v-text-anchor:middle;rotation:35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215;top:1933;width:63;height:54;mso-wrap-style:none;v-text-anchor:middle;rotation:35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78;top:2248;width:63;height:54;mso-wrap-style:none;v-text-anchor:middle;rotation:35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885;top:2006;width:324;height:206">
                      <v:shape id="shape_0" coordsize="900,180" path="m180,0l0,0l0,180l900,180l900,0l720,0e" fillcolor="white" stroked="t" o:allowincell="f" style="position:absolute;left:6885;top:2157;width:323;height:5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coordsize="10847,21575" path="l0,21600xee" fillcolor="white" stroked="t" o:allowincell="f" style="position:absolute;left:6997;top:2008;width:102;height:194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7014;top:2101;width:63;height: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7244,982" to="7586,1962" stroked="t" o:allowincell="f" style="position:absolute;flip:x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  <v:line id="shape_0" from="6758,1759" to="6890,2307" stroked="t" o:allowincell="f" style="position:absolute">
                      <v:stroke color="black" weight="19080" dashstyle="longdashdot" joinstyle="miter" endcap="flat"/>
                      <v:fill o:detectmouseclick="t" on="false"/>
                      <w10:wrap type="none"/>
                    </v:line>
                    <v:group id="shape_0" style="position:absolute;left:8483;top:1276;width:222;height:222">
                      <v:line id="shape_0" from="8595,1276" to="8595,14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83,1387" to="8705,13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99;top:1815;width:222;height:222">
                      <v:line id="shape_0" from="8511,1815" to="8511,20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99,1926" to="8621,19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31;top:2020;width:222;height:222">
                      <v:line id="shape_0" from="7043,2020" to="7043,22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1,2131" to="7153,21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62;top:1465;width:577;height:110">
                      <v:rect id="shape_0" fillcolor="white" stroked="t" o:allowincell="f" style="position:absolute;left:6062;top:1465;width:575;height: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6542;top:1465;width:95;height: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533;top:1539;width:768;height:394">
                      <v:rect id="shape_0" stroked="t" o:allowincell="f" style="position:absolute;left:8594;top:1635;width:556;height:221;mso-wrap-style:none;v-text-anchor:middle;rotation:11">
                        <v:imagedata r:id="rId11" o:detectmouseclick="t"/>
                        <v:stroke color="black" weight="12600" joinstyle="miter" endcap="flat"/>
                        <w10:wrap type="none"/>
                      </v:rect>
                      <v:shape id="shape_0" coordsize="1241,637" path="m64,428c69,359,0,259,12,188c23,177,124,5,139,0c264,5,390,2,514,15c582,22,541,63,589,90c611,103,639,98,664,105c910,172,542,125,1084,150c1241,202,1125,239,1092,375c1082,416,1054,503,1054,503c1049,523,1050,604,1032,615c995,637,964,615,964,585e" stroked="t" o:allowincell="f" style="position:absolute;left:8533;top:1539;width:767;height:39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line id="shape_0" from="8849,1428" to="9182,1538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215;top:88;width:512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/ Fermeture des bras et soudure du fi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1;top:9;width:454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/ Ouverture des bras et évacuation de la pile enliass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claté du sous-ensemble de commande des bras de soudure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38605</wp:posOffset>
                </wp:positionH>
                <wp:positionV relativeFrom="paragraph">
                  <wp:posOffset>40640</wp:posOffset>
                </wp:positionV>
                <wp:extent cx="4754245" cy="41484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160" cy="4148280"/>
                          <a:chOff x="0" y="0"/>
                          <a:chExt cx="4754160" cy="4148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754160" cy="41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920" y="101340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193788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2271240"/>
                            <a:ext cx="25416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2583720"/>
                            <a:ext cx="25416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106812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200" y="147240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7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5520" y="3300840"/>
                            <a:ext cx="25416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5520" y="2995920"/>
                            <a:ext cx="25416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299592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2006640"/>
                            <a:ext cx="25416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920" y="167904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920" y="139644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b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289440"/>
                            <a:ext cx="25416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861120"/>
                            <a:ext cx="25416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147240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320" y="1068840"/>
                            <a:ext cx="253440" cy="25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9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2240" y="3559680"/>
                            <a:ext cx="25416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c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000" y="3132000"/>
                            <a:ext cx="25416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720" y="284292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720" y="200664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000" y="121356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2080" y="1068120"/>
                            <a:ext cx="254160" cy="25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6600" y="2133720"/>
                            <a:ext cx="25416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2240" y="232488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3680" y="2583720"/>
                            <a:ext cx="2534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a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5pt;margin-top:3.2pt;width:374.35pt;height:326.65pt" coordorigin="2423,64" coordsize="7487,6533">
                <v:shape id="shape_0" stroked="f" o:allowincell="f" style="position:absolute;left:2423;top:64;width:7486;height:653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662;top:1660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62;top:3116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61;top:3641;width:399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62;top:4133;width:399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62;top:1746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32;top:2383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4;top:5262;width:399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4;top:4782;width:399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9;top:4782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02;top:3224;width:399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96;top:2708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96;top:2263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9;top:520;width:399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9;top:1420;width:399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9;top:2383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91;top:1747;width:398;height:4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61;top:5670;width:399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71;top:4996;width:399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72;top:4541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72;top:3224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71;top:1975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38;top:1746;width:399;height:4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72;top:3424;width:399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61;top:3725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80;top:4133;width:398;height:4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ue de droite de l'ensemble bras de soudure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0</wp:posOffset>
                </wp:positionH>
                <wp:positionV relativeFrom="paragraph">
                  <wp:posOffset>60960</wp:posOffset>
                </wp:positionV>
                <wp:extent cx="4169410" cy="4267835"/>
                <wp:effectExtent l="5715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520" cy="4267800"/>
                          <a:chOff x="0" y="0"/>
                          <a:chExt cx="4169520" cy="4267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>
                            <a:grayscl/>
                            <a:lum contrast="12000"/>
                          </a:blip>
                          <a:srcRect l="2471" t="0" r="7668" b="529"/>
                          <a:stretch/>
                        </pic:blipFill>
                        <pic:spPr>
                          <a:xfrm>
                            <a:off x="55080" y="0"/>
                            <a:ext cx="4114080" cy="426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766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34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200" y="27820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7280" y="40158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386784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386784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33634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7280" y="3676680"/>
                            <a:ext cx="18288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0" y="3814920"/>
                            <a:ext cx="11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4600" y="3272040"/>
                            <a:ext cx="11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2700720"/>
                            <a:ext cx="11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480" y="381600"/>
                            <a:ext cx="11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560" y="2323440"/>
                            <a:ext cx="11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338480"/>
                            <a:ext cx="11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2333520"/>
                            <a:ext cx="1148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22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75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17341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31114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152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400" y="579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760" y="3099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5440" y="19342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200" y="178164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21862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3335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200" y="24721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920" y="27241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28389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25297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31114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5440" y="30340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9600" y="302004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03408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0" y="1895400"/>
                            <a:ext cx="11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9320" y="1200240"/>
                            <a:ext cx="11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1320" y="114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090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4.8pt;width:328.3pt;height:336.05pt" coordorigin="620,96" coordsize="6566,6721">
                <v:shape id="shape_0" stroked="f" o:allowincell="f" style="position:absolute;left:707;top:96;width:6478;height:672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620;top:5886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0;top:5393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7;top:4477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90;top:6420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8;top:6187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8;top:6187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8;top:5393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041;top:5886;width:28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6104;width:180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5249;width:180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349;width:180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697;width:180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3755;width:180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;top:2204;width:180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;top:3771;width:180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0;top:1312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0;top:2580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35;top:2827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7;top:4996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0;top:4687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55;top:187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63;top:584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8;top:3142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7;top:2902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f" o:allowincell="f" style="position:absolute;left:1319;top:3539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801;top:3771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3877;top:3989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20;top:4386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8;top:4567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8;top:4080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7;top:4996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8;top:4874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75;top:4852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8;top:4874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01;top:3081;width:180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3;top:1986;width:180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063;top:1901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329;top:3389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omenclature ensemble bras de soudur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53285</wp:posOffset>
                </wp:positionV>
                <wp:extent cx="5621020" cy="46088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668"/>
                              <w:gridCol w:w="3959"/>
                              <w:gridCol w:w="1800"/>
                              <w:gridCol w:w="1695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xe bra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2 lg 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068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mbout à rotule mâl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HM12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AH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as de soudure supérieur as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327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as de soudure inférieur as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332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âti assembl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112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étecteur magnétique REED+LED « NO » 230VAC 2 fils (câble lg 5m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 830 100 366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ticulation mâle arriè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 825 805 225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tule de véri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 822 124 005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pe femelle de véri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 827 001 291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érin double eff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50 course 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 822 352 003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gulateur de débit G1/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 821.200.198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rticulation chape vérin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 823 120 022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op vérin régulateu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883.08.13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GR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6c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asque gauche assembl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097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6b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asque droit assembl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096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6a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xe mouvement bar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094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ellette bras supérieu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095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lier à semell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P25EC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H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mbout à rotule femell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8 pas à gauch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HFL8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AH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ellette bras inf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898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mbout à rotule femell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HF8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AH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Qté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ourniss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362.9pt;mso-wrap-distance-left:7.05pt;mso-wrap-distance-right:7.05pt;mso-wrap-distance-top:0pt;mso-wrap-distance-bottom:0pt;margin-top:169.55pt;mso-position-vertical-relative:page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668"/>
                        <w:gridCol w:w="3959"/>
                        <w:gridCol w:w="1800"/>
                        <w:gridCol w:w="1695"/>
                      </w:tblGrid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xe bra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2 lg 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068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mbout à rotule mâl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HM12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AH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s de soudure supérieur as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327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s de soudure inférieur as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332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âti assembl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112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étecteur magnétique REED+LED « NO » 230VAC 2 fils (câble lg 5m)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 830 100 366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ticulation mâle arriè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 825 805 225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ule de véri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 822 124 005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pe femelle de véri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 827 001 291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érin double eff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50 course 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 822 352 003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gulateur de débit G1/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 821.200.198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ticulation chape véri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 823 120 022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op vérin régulateu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883.08.13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GR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c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asque gauche assembl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097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b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asque droit assembl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096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a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 mouvement bar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094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ellette bras supérieu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095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alier à semell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P25EC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H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mbout à rotule femell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8 pas à gauch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HFL8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AH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ellette bras inf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898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mbout à rotule femell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HF8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AH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Qté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ourniss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érin double effet (extrait du catalogue Bosch)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</wp:posOffset>
            </wp:positionH>
            <wp:positionV relativeFrom="paragraph">
              <wp:posOffset>179070</wp:posOffset>
            </wp:positionV>
            <wp:extent cx="6115050" cy="5486400"/>
            <wp:effectExtent l="0" t="0" r="0" b="0"/>
            <wp:wrapTight wrapText="bothSides">
              <wp:wrapPolygon edited="0">
                <wp:start x="-32" y="0"/>
                <wp:lineTo x="-32" y="21560"/>
                <wp:lineTo x="21600" y="21560"/>
                <wp:lineTo x="21600" y="0"/>
                <wp:lineTo x="-32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Goudy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tbl>
    <w:tblPr>
      <w:tblW w:w="970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10"/>
      <w:gridCol w:w="4980"/>
      <w:gridCol w:w="1713"/>
    </w:tblGrid>
    <w:tr>
      <w:trPr>
        <w:trHeight w:val="546" w:hRule="atLeast"/>
      </w:trPr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Epreuve </w:t>
          </w:r>
          <w:r>
            <w:rPr>
              <w:rFonts w:cs="Arial" w:ascii="Arial" w:hAnsi="Arial"/>
              <w:b/>
              <w:iCs/>
            </w:rPr>
            <w:t>E1-E1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Cs/>
            </w:rPr>
          </w:pPr>
          <w:r>
            <w:rPr>
              <w:rFonts w:cs="Arial" w:ascii="Arial" w:hAnsi="Arial"/>
              <w:b/>
              <w:iCs/>
            </w:rPr>
            <w:t>AP 1206-MEI ST 11</w:t>
          </w:r>
        </w:p>
      </w:tc>
      <w:tc>
        <w:tcPr>
          <w:tcW w:w="4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bCs w:val="false"/>
              <w:iCs/>
            </w:rPr>
          </w:pPr>
          <w:r>
            <w:rPr>
              <w:rFonts w:cs="Arial" w:ascii="Arial" w:hAnsi="Arial"/>
              <w:bCs w:val="false"/>
              <w:iCs/>
            </w:rPr>
            <w:t>DOSSIER TECHNIQUE</w:t>
          </w:r>
        </w:p>
      </w:tc>
      <w:tc>
        <w:tcPr>
          <w:tcW w:w="1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iCs/>
            </w:rPr>
            <w:t xml:space="preserve">DT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6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jc w:val="center"/>
      <w:outlineLvl w:val="4"/>
    </w:pPr>
    <w:rPr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900" w:leader="none"/>
        <w:tab w:val="left" w:pos="1980" w:leader="none"/>
      </w:tabs>
      <w:ind w:left="794" w:hanging="0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900" w:leader="none"/>
        <w:tab w:val="left" w:pos="1980" w:leader="none"/>
      </w:tabs>
      <w:ind w:left="2127" w:hanging="1333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cs="Tahom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spacing w:before="120" w:after="120"/>
      <w:ind w:left="1134" w:hanging="0"/>
      <w:jc w:val="both"/>
    </w:pPr>
    <w:rPr>
      <w:b/>
      <w:bCs/>
      <w:i/>
      <w:iCs/>
      <w:lang w:val="en-US" w:eastAsia="en-US"/>
    </w:rPr>
  </w:style>
  <w:style w:type="paragraph" w:styleId="TextBodyIndent">
    <w:name w:val="Body Text Indent"/>
    <w:basedOn w:val="Normal"/>
    <w:pPr>
      <w:ind w:left="900" w:hanging="0"/>
    </w:pPr>
    <w:rPr>
      <w:i/>
      <w:iCs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Retraitcorpsdetexte2">
    <w:name w:val="Retrait corps de texte 2"/>
    <w:basedOn w:val="Normal"/>
    <w:qFormat/>
    <w:pPr>
      <w:ind w:left="720" w:hanging="0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pBdr>
        <w:left w:val="threeDEngrave" w:sz="12" w:space="4" w:color="000000"/>
      </w:pBdr>
      <w:ind w:left="1800" w:hanging="0"/>
      <w:jc w:val="both"/>
    </w:pPr>
    <w:rPr/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520" w:leader="none"/>
      </w:tabs>
      <w:ind w:left="1701" w:right="1701" w:hanging="0"/>
      <w:jc w:val="center"/>
    </w:pPr>
    <w:rPr>
      <w:rFonts w:ascii="Goudy Old Style" w:hAnsi="Goudy Old Style" w:cs="Goudy Old Style"/>
      <w:b/>
      <w:iCs/>
      <w:color w:val="000000"/>
      <w:sz w:val="28"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9"/>
        <w:tab w:val="left" w:pos="1980" w:leader="none"/>
      </w:tabs>
      <w:jc w:val="center"/>
    </w:pPr>
    <w:rPr>
      <w:color w:val="FF0000"/>
      <w:sz w:val="32"/>
    </w:rPr>
  </w:style>
  <w:style w:type="paragraph" w:styleId="Textedemande">
    <w:name w:val="Texte demande"/>
    <w:basedOn w:val="Normal"/>
    <w:qFormat/>
    <w:pPr>
      <w:spacing w:before="60" w:after="60"/>
      <w:ind w:left="480" w:hanging="0"/>
    </w:pPr>
    <w:rPr>
      <w:rFonts w:ascii="Times" w:hAnsi="Times" w:cs="Arial"/>
    </w:rPr>
  </w:style>
  <w:style w:type="paragraph" w:styleId="Demandest">
    <w:name w:val="Demande st"/>
    <w:basedOn w:val="Textedemande"/>
    <w:qFormat/>
    <w:pPr>
      <w:ind w:left="440" w:hanging="440"/>
    </w:pPr>
    <w:rPr>
      <w:b/>
      <w:bCs/>
    </w:rPr>
  </w:style>
  <w:style w:type="paragraph" w:styleId="Petittitre">
    <w:name w:val="Petit titre"/>
    <w:basedOn w:val="Normal"/>
    <w:qFormat/>
    <w:pPr>
      <w:jc w:val="center"/>
    </w:pPr>
    <w:rPr>
      <w:b/>
      <w:sz w:val="28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03:00Z</dcterms:created>
  <dc:creator>ZAJAC</dc:creator>
  <dc:description/>
  <cp:keywords/>
  <dc:language>en-US</dc:language>
  <cp:lastModifiedBy>Ourdia Mahrazi</cp:lastModifiedBy>
  <cp:lastPrinted>2012-03-15T16:48:00Z</cp:lastPrinted>
  <dcterms:modified xsi:type="dcterms:W3CDTF">2012-03-15T15:51:00Z</dcterms:modified>
  <cp:revision>29</cp:revision>
  <dc:subject/>
  <dc:title>Charte Bac Pro MEI</dc:title>
</cp:coreProperties>
</file>